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tLeast" w:line="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УТВЕРЖДАЮ»</w:t>
        <w:tab/>
        <w:t xml:space="preserve">«СОГЛАСОВАНО»                                        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егионального                                                  Председатель регионального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ДОСААФ России                                                  отделения ФАС России</w:t>
      </w:r>
    </w:p>
    <w:p>
      <w:pPr>
        <w:pStyle w:val="Normal"/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                                                               по Смоленской области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 Самсонов Ю.Н                                                             _______ Загороднов О.Д.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18г.                                                       «___»__________ 201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авиамодельному спорту в классе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мпионат ЦФО, Первенство ЦФ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ЕКП 5893, 5926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Смоленск 2018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Цели и задач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озыгрыш личного первенства в чемпионате и первенстве ЦФО 2018 год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вышение спортивного мастерств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пуляризация и развитие авиамодельного спор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Место и время проведения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я проводятся 10 - 11 июня 2018 года на поле в районе д. Ольша,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3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Широта: 54.864113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4"/>
        </w:rPr>
        <w:t xml:space="preserve">  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Долгота: 31.885146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рганизаторы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рганизаторами соревнований являются: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-Региональное отделение ДОСААФ России Смоленской области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Федерация авиамодельного спорта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 Главный судья:  СВК  Тимотин Андрей Максимович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частники соревн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К участию в соревнованиях допускаются спортсмены имеющие действующую лицензию на 2018 год, страховой полис участника спортивных мероприятий, оплатившие стартовый взнос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: на сайтах:</w:t>
      </w:r>
      <w:r>
        <w:rPr/>
        <w:t xml:space="preserve">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http://fasf3b.ru/; rcdesign.ru, по поч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F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1261@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, по телефону 8 919 048 78 73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8 июня в 23-5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тартовый взнос составляет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500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рублей для спортсменов участвующих в соревнованиях в одном классе, и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2000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для спортсменов участвующих в соревнованиях в двух классах. Для спортсменов моложе 18 лет - бесплатно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 время соревнований на поле будет организовано питание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6. Размещен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отель «Феникс»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тель «Новый»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остиница «Патриот»;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лный список гостиниц представлен на сайт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hyperlink r:id="rId3" w:tgtFrame="_blank">
        <w:r>
          <w:rPr>
            <w:rStyle w:val="InternetLink"/>
            <w:rFonts w:eastAsia="TimesNewRomanPSMT;Times New Roman" w:cs="Times New Roman" w:ascii="Times New Roman" w:hAnsi="Times New Roman"/>
            <w:sz w:val="24"/>
            <w:szCs w:val="24"/>
          </w:rPr>
          <w:t>http://www.smolensk-hotels.ru/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зможно проживание в палатках на поле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Порядок проведения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 июня  - заезд участников, тренировочные полеты.</w:t>
      </w:r>
    </w:p>
    <w:p>
      <w:pPr>
        <w:pStyle w:val="Normal"/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0 июн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9:00 – открытие соревнований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.30 – 18.30 -1 – 8 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9.00-20.00 – финалы, награждение, закрытие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мпион и призеры соревнований награждаются дипломами и медалями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Материально-техническое обеспечение и меры безопасно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Финансовое обеспечение, связанное с организационными расходами п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подготовке и проведению спортивных соревнований осуществляется за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чёт средств федерации авиамодельного спорта Смоленской  обла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асходы по командированию (проезд, питание, размещение, стартовы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взносы) и страхованию участников соревнований обеспечивают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командирующие организации, либо непосредственно участники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Претези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тесты подаются на имя главного судьи в письменном  виде с оплатой эквивалентно стартовому взносу, в случае  удовлетворения претензии, взнос возвращается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  <w:t>Настоящий Регламент является вызовом для участия в соревнования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1261@mail.ru" TargetMode="External"/><Relationship Id="rId3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9:45:00Z</dcterms:created>
  <dc:creator>Александр</dc:creator>
  <dc:description/>
  <cp:keywords/>
  <dc:language>en-US</dc:language>
  <cp:lastModifiedBy>RePack by Diakov</cp:lastModifiedBy>
  <cp:lastPrinted>2014-03-27T07:28:00Z</cp:lastPrinted>
  <dcterms:modified xsi:type="dcterms:W3CDTF">2018-05-08T20:06:00Z</dcterms:modified>
  <cp:revision>6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