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УТВЕРЖДАЮ»</w:t>
        <w:tab/>
        <w:t xml:space="preserve">«СОГЛАСОВАНО»                                        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егионального                                                  Председатель регионального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ения ДОСААФ России                                                  отделения ФАС России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моленской области                                                                по Смоленской области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  Самсонов Ю.Н                                                             _______ Загороднов О.Д.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 2018г.                                                       «___»__________ 2018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о авиамодельному спорту в классе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Чемпионат ЦФО, Первенство ЦФ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(ЕКП 5893, 5926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18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личного первенства в чемпионате и первенстве ЦФО 2018 год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10 - 11 июня 2018 года на поле в районе д. Ольша,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3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Широта: 54.864113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1.885146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рганизаторами соревнований являются: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-Региональное отделение ДОСААФ России Смоленской области;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Главный судья:  СВК  Тимотин Андрей Максимович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имеющие действующую лицензию на 2018 год, страховой полис участника спортивных мероприятий, оплатившие стартовый взнос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: на сайтах: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cdesign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  <w:lang w:val="en-US"/>
        </w:rPr>
        <w:t>ru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, по телефону 8 919 048 78 7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8 июня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5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рублей для спортсменов участвующих в соревнованиях в одном классе;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2000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 для спортсменов участвующих в соревнованиях в двух классах. Для спортсменов моложе 18 лет - бесплатн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зможно проживание в палатках на поле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0 июня  - заезд участников, тренировочные полеты.</w:t>
      </w:r>
    </w:p>
    <w:p>
      <w:pPr>
        <w:pStyle w:val="Normal"/>
        <w:spacing w:lineRule="atLeast" w:line="100" w:before="0" w:after="0"/>
        <w:rPr/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1 июня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8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9.00-20.00 – финалы, награждение,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дипломами и медалями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Материально-техническое обеспечение и меры безопас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чёт средств федерации авиамодельного спорта Смоленской 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асходы по командированию (проезд, питание, размещение, стартов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Претези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  <w:t>Настоящий Регламент является вызовом для участия в соревнован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9:41:00Z</dcterms:created>
  <dc:creator>Александр</dc:creator>
  <dc:description/>
  <cp:keywords/>
  <dc:language>en-US</dc:language>
  <cp:lastModifiedBy>RePack by Diakov</cp:lastModifiedBy>
  <cp:lastPrinted>2014-03-27T07:28:00Z</cp:lastPrinted>
  <dcterms:modified xsi:type="dcterms:W3CDTF">2018-05-08T20:07:00Z</dcterms:modified>
  <cp:revision>5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