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пионат ЦФО, Первенство ЦФ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5893, 5926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и первенстве ЦФО 2018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0 - 11 июня 2018 года на поле в районе д. Ольш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86411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1.88514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8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ах: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8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;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 июн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0 июн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1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5-31T19:20:00Z</dcterms:modified>
  <cp:revision>7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