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«СОГЛАСОВАНО»                                        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Председатель регионального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ДОСААФ России                                                  отделения ФАС России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                                                              по Смоленской области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Самсонов Ю.Н                                                             _______ Загороднов О.Д.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18г.                                                       «___»__________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мпионат ЦФО, Первенство ЦФ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ЕКП 5893, 5926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8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личного первенства в чемпионате и первенстве ЦФО 2018 год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10 - 11 июня 2018 года на поле в районе д. Ольша,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.864113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1.88514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Региональное отделение ДОСААФ России Смоленской области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Тимотин Андрей Макси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имеющие действующую лицензию на 2018 год, страховой полис участника спортивных мероприятий,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: на сайтах: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http://fasf3b.ru/; rcdesign.ru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8 июн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рублей для спортсменов участвующих в соревнованиях в одном классе, и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2000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для спортсменов участвующих в соревнованиях в двух классах. Для спортсменов моложе 18 лет - бесплатн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 июня  - заезд участников, тренировочные полеты.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1 июн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8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9.00-20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9:45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8-05-31T19:19:00Z</dcterms:modified>
  <cp:revision>8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