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</w:tblGrid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tLeast" w:line="6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lineRule="atLeast" w:line="6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УТВЕРЖДАЮ»</w:t>
        <w:tab/>
        <w:t xml:space="preserve">«СОГЛАСОВАНО»                                         </w:t>
      </w:r>
    </w:p>
    <w:p>
      <w:pPr>
        <w:pStyle w:val="Normal"/>
        <w:spacing w:lineRule="atLeast" w:line="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регионального                                                  Председатель регионального </w:t>
      </w:r>
    </w:p>
    <w:p>
      <w:pPr>
        <w:pStyle w:val="Normal"/>
        <w:spacing w:lineRule="atLeast" w:line="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ДОСААФ России                                                  отделения ФАС России</w:t>
      </w:r>
    </w:p>
    <w:p>
      <w:pPr>
        <w:pStyle w:val="Normal"/>
        <w:spacing w:lineRule="atLeast" w:line="6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                                                               по Смоленской области</w:t>
      </w:r>
    </w:p>
    <w:p>
      <w:pPr>
        <w:pStyle w:val="Normal"/>
        <w:spacing w:lineRule="atLeast" w:line="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  Самсонов Ю.Н                                                             _______ Загороднов О.Д.</w:t>
      </w:r>
    </w:p>
    <w:p>
      <w:pPr>
        <w:pStyle w:val="Normal"/>
        <w:spacing w:lineRule="atLeast" w:line="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 2018г.                                                       «___»__________ 2918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гламен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ведения  соревнова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 авиамодельному спорту в классе моделей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F</w:t>
      </w:r>
      <w:r>
        <w:rPr>
          <w:rFonts w:cs="Times New Roman" w:ascii="Times New Roman" w:hAnsi="Times New Roman"/>
          <w:b/>
          <w:sz w:val="32"/>
          <w:szCs w:val="32"/>
        </w:rPr>
        <w:t>5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J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МАП 2018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 Смоленск 2018 г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Цели и задачи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озыгрыш кубка кубка МАП 2018»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овышение спортивного мастерства. Обмен опытом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опуляризация и развитие авиамодельного спорт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Место и время проведения соревнований.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оревнования проводятся 15 сентября2018 года на поле в районе д. Иловка, Смоленской области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Cs/>
          <w:color w:val="000000"/>
          <w:sz w:val="23"/>
          <w:szCs w:val="24"/>
        </w:rPr>
      </w:pPr>
      <w:r>
        <w:rPr>
          <w:rFonts w:eastAsia="TimesNewRomanPSMT;Times New Roman" w:cs="Times New Roman" w:ascii="Times New Roman" w:hAnsi="Times New Roman"/>
          <w:b/>
          <w:bCs/>
          <w:color w:val="FF00CC"/>
          <w:sz w:val="24"/>
          <w:szCs w:val="24"/>
        </w:rPr>
        <w:br/>
        <w:t xml:space="preserve">      </w:t>
      </w:r>
      <w:r>
        <w:rPr>
          <w:rFonts w:eastAsia="TimesNewRomanPSMT;Times New Roman" w:cs="Times New Roman" w:ascii="Times New Roman" w:hAnsi="Times New Roman"/>
          <w:bCs/>
          <w:color w:val="000000"/>
          <w:sz w:val="23"/>
          <w:szCs w:val="24"/>
        </w:rPr>
        <w:t>Координаты места проведения соревнований </w:t>
      </w:r>
      <w:r>
        <w:rPr>
          <w:rFonts w:eastAsia="TimesNewRomanPSMT;Times New Roman" w:cs="Times New Roman" w:ascii="Times New Roman" w:hAnsi="Times New Roman"/>
          <w:b/>
          <w:bCs/>
          <w:color w:val="FF00CC"/>
          <w:sz w:val="24"/>
          <w:szCs w:val="24"/>
        </w:rPr>
        <w:br/>
        <w:t xml:space="preserve">                              </w:t>
      </w:r>
      <w:r>
        <w:rPr>
          <w:rFonts w:eastAsia="TimesNewRomanPSMT;Times New Roman" w:cs="Times New Roman" w:ascii="Times New Roman" w:hAnsi="Times New Roman"/>
          <w:bCs/>
          <w:color w:val="000000"/>
          <w:sz w:val="23"/>
          <w:szCs w:val="24"/>
        </w:rPr>
        <w:t>Широта: 54.972870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4"/>
        </w:rPr>
        <w:t xml:space="preserve">                               </w:t>
      </w:r>
      <w:r>
        <w:rPr>
          <w:rFonts w:eastAsia="TimesNewRomanPSMT;Times New Roman" w:cs="Times New Roman" w:ascii="Times New Roman" w:hAnsi="Times New Roman"/>
          <w:bCs/>
          <w:color w:val="000000"/>
          <w:sz w:val="23"/>
          <w:szCs w:val="24"/>
        </w:rPr>
        <w:t>Долгота: 32.042029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Организаторы соревнований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Организаторами соревнований являются: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-Региональное отделение ДОСААФ России Смоленской области;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-Федерация авиамодельного спорта Смоленской области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- Главный судья:  СВК   Тимотин Андрей Максимович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Участники соревнований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К участию в соревнованиях допускаются спортсмены имеющие  страховой полис участника спортивных мероприятий,  оплатившие стартовый взнос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5.Регистрация участников соревнований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редварительная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егистрация производится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: на сайте 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  <w:lang w:val="en-US"/>
        </w:rPr>
        <w:t>rcdesign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  <w:lang w:val="en-US"/>
        </w:rPr>
        <w:t>ru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, по почте </w:t>
      </w:r>
      <w:hyperlink r:id="rId2"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  <w:lang w:val="en-US"/>
          </w:rPr>
          <w:t>F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</w:rPr>
          <w:t>1261@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  <w:lang w:val="en-US"/>
          </w:rPr>
          <w:t>mail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, по телефону 8 919 048 78 73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Окончание предварительной регистрации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 13 сентября в 23-59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тартовый взнос составляет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 1000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ублей для спортсменов старше 18 лет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Во время соревнований на поле будет организовано питание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6. Размещение: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Мотель «Феникс»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Отель «Новый» 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​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Гостиница «Патриот»;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олный список гостиниц представлен на сайте: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hyperlink r:id="rId3" w:tgtFrame="_blank">
        <w:r>
          <w:rPr>
            <w:rStyle w:val="InternetLink"/>
            <w:rFonts w:eastAsia="TimesNewRomanPSMT;Times New Roman" w:cs="Times New Roman" w:ascii="Times New Roman" w:hAnsi="Times New Roman"/>
            <w:sz w:val="24"/>
            <w:szCs w:val="24"/>
          </w:rPr>
          <w:t>http://www.smolensk-hotels.ru/</w:t>
        </w:r>
      </w:hyperlink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Возможно проживание в палатках на поле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Порядок проведения соревнований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14сентября  - заезд участников, тренировочные полеты.</w:t>
      </w:r>
    </w:p>
    <w:p>
      <w:pPr>
        <w:pStyle w:val="Normal"/>
        <w:spacing w:lineRule="atLeast" w:line="100" w:before="0" w:after="0"/>
        <w:rPr/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15 сентября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9:00 – открытие соревнований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9.30 – 17.30 -1 – 8 туры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18.00-19.00 – финалы, награждение, закрытие соревнований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связи с метеоусловиями, количество туров может быть сокращен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награждени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Чемпион и призеры соревнований награждаются дипломами и медалями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Материально-техническое обеспечение и меры безопасност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Финансовое обеспечение, связанное с организационными расходами п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подготовке и проведению спортивных соревнований осуществляется за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чёт средств федерации авиамодельного спорта Смоленской  област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асходы по командированию (проезд, питание, размещение, стартовы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взносы) и страхованию участников соревнований обеспечивают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командирующие организации, либо непосредственно участники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оревнований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Претезии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тесты подаются на имя главного судьи в письменном  виде с оплатой эквивалентно стартовому взносу, в случае  удовлетворения претензии, взнос возвращается.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sz w:val="28"/>
          <w:szCs w:val="28"/>
        </w:rPr>
        <w:t>Настоящий Регламент является вызовом для участия в соревнованиях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NewRomanPSMT;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NewRomanPSMT;Times New Roman"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1261@mail.ru" TargetMode="External"/><Relationship Id="rId3" Type="http://schemas.openxmlformats.org/officeDocument/2006/relationships/hyperlink" Target="https://clck.yandex.ru/redir/dv/*data=url%3Dhttp%253A%252F%252Fwww.smolensk-hotels.ru%252F%26ts%3D1465414437%26uid%3D1387317501451690220&amp;sign=29868b0aaf7e864cf9a4c76f7db13d95&amp;keyno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20:54:00Z</dcterms:created>
  <dc:creator>Александр</dc:creator>
  <dc:description/>
  <cp:keywords/>
  <dc:language>en-US</dc:language>
  <cp:lastModifiedBy>RePack by Diakov</cp:lastModifiedBy>
  <cp:lastPrinted>2014-03-27T07:28:00Z</cp:lastPrinted>
  <dcterms:modified xsi:type="dcterms:W3CDTF">2018-08-22T04:07:00Z</dcterms:modified>
  <cp:revision>14</cp:revision>
  <dc:subject/>
  <dc:title>«Разреша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