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8г.                                                       «___»__________ 29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П 2018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8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кубка кубка МАП 2018»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 Обмен опытом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6 сентября 2018 года на поле в районе д. Иловка,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97287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42029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 Тимотин Андрей Макси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 страховой полис участника спортивных мероприятий, 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на сайте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3 сентябр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0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 для спортсменов старше 18 лет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4сентябр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6 сентябр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7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8.00-19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Правила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ревнования проводятся подействующим првила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редакции 2018 год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пуск моделей будет производиться с лебедок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54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8-08-22T04:18:00Z</dcterms:modified>
  <cp:revision>16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