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urzinfo zum Programm Nurflüg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te die beiden Zip-Files in getrennte Verzeichnissse kopieren und entpacken , z.B. Nurflügel und Profile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s Programm kann sofort mit einem Doppleklick auf Nurfluegel.exe gestartet werden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undeinstellu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er 'Einstellungen' / 'Verzeichnisse' die Suchpfade für die Flügeldateien und die Profildateien eintragen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se Einstellungen werden nach dem Programmende in der Datei Nurfluegel.ini hinterleget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ügelprojekt start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 der Maus auf 'Datei' und dann auf 'Neuer Flügel' klicken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 erscheint ein Rechteckflügel , den man nun nach belieben zu seinem Wunschflügel formen kan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ne Online-Hilfe bekommt man , indem man den Mauscursor auf ein beliebiges Element des Programmes schiebt und dann die F1 Taste drückt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e weitere Programmbeschreibung ist in der Hilfedatei Nurfl.hlp zu finden ('Hilfe' / 'Hilfethemen') 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chtig Hinwe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 meisten Probleme gab es bei der Eingabe von Werten in die Textfenster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ll ein Wert ( z.B. der Pfeilwinkel ) gändert werden , so gibt man diesen in das entsprechende Textfenster ein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 Eingabe muß dann mit der Taste  ENTER bestätigt werden , erst dann wird dieser Wert übernommen und es erfolgt eine Neuberechnung des Flügels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d das Eingabefeld ohne ENTER verlassen , so wird der alte Wert wieder hergestellt 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llte es weitere Probleme mit Nurflügel geben , sprecht mich einfach an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ine Mail-Adresse   frankranis@gmx.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06.02       Frank Ran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