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</w:tblGrid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tLeast" w:line="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lineRule="atLeast" w:line="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УТВЕРЖДАЮ»</w:t>
        <w:tab/>
        <w:t xml:space="preserve">                                         </w:t>
      </w:r>
    </w:p>
    <w:p>
      <w:pPr>
        <w:pStyle w:val="Normal"/>
        <w:spacing w:lineRule="atLeast" w:line="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РИО председатель регионального                                                                                                   отделения ФАС России по </w:t>
      </w:r>
    </w:p>
    <w:p>
      <w:pPr>
        <w:pStyle w:val="Normal"/>
        <w:spacing w:lineRule="atLeast" w:line="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Смоленской области                                                                                                                         _______ Гонжуров А.А. 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  <w:softHyphen/>
        <w:t>____» ________ 2019г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гламен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ведения  соревнова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авиамодельному спорту в классе моделей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b/>
          <w:sz w:val="32"/>
          <w:szCs w:val="32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J</w:t>
      </w:r>
      <w:r>
        <w:rPr>
          <w:rFonts w:cs="Times New Roman" w:ascii="Times New Roman" w:hAnsi="Times New Roman"/>
          <w:b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b/>
          <w:sz w:val="32"/>
          <w:szCs w:val="32"/>
        </w:rPr>
        <w:t>5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J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Чемпионат ЦФО 2019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(ЕКП 42459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 Смоленск 2019г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Цели и задачи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/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озыгрыш личного первенства в чемпионате ЦФО 2019 года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вышение спортивного мастерства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пуляризация и развитие авиамодельного спорт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Место и время проведения 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оревнования проводятся 22 - 23 июня 2019 года на поле в районе д. Стабна, Смоленской области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Cs/>
          <w:color w:val="000000"/>
          <w:sz w:val="23"/>
          <w:szCs w:val="24"/>
        </w:rPr>
      </w:pPr>
      <w:r>
        <w:rPr>
          <w:rFonts w:eastAsia="TimesNewRomanPSMT;Times New Roman" w:cs="Times New Roman" w:ascii="Times New Roman" w:hAnsi="Times New Roman"/>
          <w:b/>
          <w:bCs/>
          <w:color w:val="FF00CC"/>
          <w:sz w:val="24"/>
          <w:szCs w:val="24"/>
        </w:rPr>
        <w:br/>
        <w:t xml:space="preserve">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Координаты места проведения соревнований </w:t>
      </w:r>
      <w:r>
        <w:rPr>
          <w:rFonts w:eastAsia="TimesNewRomanPSMT;Times New Roman" w:cs="Times New Roman" w:ascii="Times New Roman" w:hAnsi="Times New Roman"/>
          <w:b/>
          <w:bCs/>
          <w:color w:val="FF00CC"/>
          <w:sz w:val="24"/>
          <w:szCs w:val="24"/>
        </w:rPr>
        <w:br/>
        <w:t xml:space="preserve">                        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Широта: 54.900781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4"/>
        </w:rPr>
        <w:t xml:space="preserve">                          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Долгота: 32.050666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Организаторы соревнований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Организаторами соревнований являются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-Федерация авиамодельного спорта Смоленской области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- Главный судья:  СВК  Гонжуров Александр Адамович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Участники соревнований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К участию в соревнованиях допускаются спортсмены имеющие действующую лицензию на 2019 год, страховой полис участника спортивных мероприятий, оплатившие стартовый взнос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5.Регистрация участников соревнований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редварительная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егистрация производится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: на сайтах:</w:t>
      </w:r>
      <w:r>
        <w:rPr/>
        <w:t xml:space="preserve"> 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http://fasf3b.ru/; rcdesign.ru, по почте </w:t>
      </w:r>
      <w:hyperlink r:id="rId2"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F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</w:rPr>
          <w:t>1261@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, по телефону 8 919 048 78 73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Окончание предварительной регистрации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19 июня в 23-59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тартовый взнос составляет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1500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рублей для спортсменов участвующих в соревнованиях в одном классе, и 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2000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 для спортсменов участвующих в соревнованиях в двух классах. Для спортсменов моложе 18 лет - бесплатно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Во время соревнований на поле будет организовано питание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6. Размещение: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Мотель «Феникс»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Отель «Новый» 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​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Гостиница «Патриот»;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лный список гостиниц представлен на сайте: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hyperlink r:id="rId3" w:tgtFrame="_blank">
        <w:r>
          <w:rPr>
            <w:rStyle w:val="InternetLink"/>
            <w:rFonts w:eastAsia="TimesNewRomanPSMT;Times New Roman" w:cs="Times New Roman" w:ascii="Times New Roman" w:hAnsi="Times New Roman"/>
            <w:sz w:val="24"/>
            <w:szCs w:val="24"/>
          </w:rPr>
          <w:t>http://www.smolensk-hotels.ru/</w:t>
        </w:r>
      </w:hyperlink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Возможно проживание в палатках на поле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Порядок проведения соревнований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21 июня  - заезд участников, тренировочные полеты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  <w:lang w:val="en-US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22 июня: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en-US"/>
        </w:rPr>
        <w:t>F5J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9:00 – открытие соревнований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9.30 – 18.30 -1 – 8 туры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19.00-20.00 – финалы, награждение,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связи с метеоусловиями, количество туров может быть сокращен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23 июн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F3J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9:00 – 18:30 – 1- 8 туры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9:00 – 20:00 – финалы, награждение. Закрытие соревнований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связи с метеоусловиями, количество туров может быть сокращен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награжден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емпион и призеры соревнований награждаются дипломами и медалями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Материально-техническое обеспечение и меры безопасност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Финансовое обеспечение, связанное с организационными расходами п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подготовке и проведению спортивных соревнований осуществляется за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чёт средств федерации авиамодельного спорта Смоленской  област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асходы по командированию (проезд, , размещение, стартовы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взносы) и страхованию участников соревнований обеспечивают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командирующие организации, либо непосредственно участники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Претезии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тесты подаются на имя главного судьи в письменном  виде с оплатой эквивалентно стартовому взносу, в случае  удовлетворения претензии, взнос возвращается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8"/>
          <w:szCs w:val="28"/>
        </w:rPr>
        <w:t>Настоящий Регламент является вызовом для участия в соревнованиях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NewRomanPSMT;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NewRomanPSMT;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1261@mail.ru" TargetMode="External"/><Relationship Id="rId3" Type="http://schemas.openxmlformats.org/officeDocument/2006/relationships/hyperlink" Target="https://clck.yandex.ru/redir/dv/*data=url%3Dhttp%253A%252F%252Fwww.smolensk-hotels.ru%252F%26ts%3D1465414437%26uid%3D1387317501451690220&amp;sign=29868b0aaf7e864cf9a4c76f7db13d95&amp;keyno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9:45:00Z</dcterms:created>
  <dc:creator>Александр</dc:creator>
  <dc:description/>
  <cp:keywords/>
  <dc:language>en-US</dc:language>
  <cp:lastModifiedBy>RePack by Diakov</cp:lastModifiedBy>
  <cp:lastPrinted>2014-03-27T07:28:00Z</cp:lastPrinted>
  <dcterms:modified xsi:type="dcterms:W3CDTF">2019-05-26T14:17:00Z</dcterms:modified>
  <cp:revision>10</cp:revision>
  <dc:subject/>
  <dc:title>«Разреш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