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                                         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егионального                                                                                                   отделения ФАС России по 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моленской области                                                                                                                         _______ Гонжуров А.А.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  <w:softHyphen/>
        <w:t>____» ________ 2020г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емпионат ЦФО 2020 года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20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личного первенства в чемпионате ЦФО 2020 год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ревнования проводятся в соответствии с действующими правилами проведения соревнований в классах моделе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J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7 -10 августа 2020 года на поле в районе д. Стабна,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Широта: 54.90078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.05066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Гонжуров Александр Адамо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имеющие действующую лицензию на 2020 год, страховой полис участника спортивных мероприятий,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: на сайтах: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http://fasf3b.ru/; rcdesign.ru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6 августа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рублей для спортсменов участвующих в соревнованиях в одном классе, и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2000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для спортсменов участвующих в соревнованиях в двух классах. Для спортсменов моложе 18 лет - бесплатн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7 августа  - заезд участников, тренировочные полеты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8 августа: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>F5J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8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19.00-20.00 – финалы, награждение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 августа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F3J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:00 – 18:30 – 1- 8 тур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9:00 – 20:00 – финалы, награждение.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9:41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20-07-01T19:51:00Z</dcterms:modified>
  <cp:revision>4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