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tLeast" w:line="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УТВЕРЖДАЮ»</w:t>
        <w:tab/>
        <w:t xml:space="preserve">                                         </w:t>
      </w:r>
    </w:p>
    <w:p>
      <w:pPr>
        <w:pStyle w:val="Normal"/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регионального                                                                                                   отделения ФАС России по </w:t>
      </w:r>
    </w:p>
    <w:p>
      <w:pPr>
        <w:pStyle w:val="Normal"/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моленской области                                                                                                                         _______ Гонжуров А.А. 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  <w:softHyphen/>
        <w:t>____» ________ 2020г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гламен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дения  соревнов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авиамодельному спорту в классе моделей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J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АП» 2020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 Смоленск 2020г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Цели и задачи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озыгрыш личного первенства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вышение спортивного мастерства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пуляризация и развитие авиамодельного спорта.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ревнования проводятся в соответствии с действующими правилами проведения соревнований в классах моделе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J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Место и время проведения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я проводятся 11 -13 сентября 2020 года на поле в районе д. Стабна, Смоленской 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3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Координаты места проведения соревнований </w:t>
      </w: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Широта: 54.900781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4"/>
        </w:rPr>
        <w:t xml:space="preserve">  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Долгота: 32.050666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рганизаторы соревнований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рганизаторами соревнований являются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Федерация авиамодельного спорта Смоленской 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 Главный судья:  СВК  Гонжуров Александр Адамович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Участники соревнований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К участию в соревнованиях допускаются спортсмены оплатившие стартовый взнос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5.Регистрация участников соревнований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редварительна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егистрация производитс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: на сайтах:</w:t>
      </w:r>
      <w:r>
        <w:rPr/>
        <w:t xml:space="preserve">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http://fasf3b.ru/; rcdesign.ru, по почте </w:t>
      </w:r>
      <w:hyperlink r:id="rId2"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F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1261@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, по телефону 8 919 048 78 73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Окончание предварительной регистрации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26 августа в 23-59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тартовый взнос составляет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1000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ублей для спортсменов участвующих в соревнованиях в каждом классе. Для спортсменов моложе 18 лет - бесплатно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Во время соревнований на поле будет организовано питание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6. Размещени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Мотель «Феникс»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тель «Новый»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​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Гостиница «Патриот»;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лный список гостиниц представлен на сайт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hyperlink r:id="rId3" w:tgtFrame="_blank">
        <w:r>
          <w:rPr>
            <w:rStyle w:val="InternetLink"/>
            <w:rFonts w:eastAsia="TimesNewRomanPSMT;Times New Roman" w:cs="Times New Roman" w:ascii="Times New Roman" w:hAnsi="Times New Roman"/>
            <w:sz w:val="24"/>
            <w:szCs w:val="24"/>
          </w:rPr>
          <w:t>http://www.smolensk-hotels.ru/</w:t>
        </w:r>
      </w:hyperlink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зможно проживание в палатках на поле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Порядок проведения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0 сентября  - заезд участников, тренировочные полеты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  <w:lang w:val="en-US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11 сентября: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en-US"/>
        </w:rPr>
        <w:t>F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3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en-US"/>
        </w:rPr>
        <w:t>B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9:00 – открытие соревнований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9.30 – 17.30 -1 – 4 туры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вязи с метеоусловиями, количество туров может быть сокраще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2 сентября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J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:00 – 17:30 – 1- 8 туры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8:00 – 19:00 – финалы, награжд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связи с метеоусловиями, количество туров может быть сокраще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3 сентябр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F3J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9:00 – 17:30 – 1- 8 туры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18:00 – 19:00 – финалы, награжд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связи с метеоусловиями, количество туров может быть сокраще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награжд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емпион и призеры соревнований награждаются дипломами и медалями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Материально-техническое обеспечение и меры безопасно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Финансовое обеспечение, связанное с организационными расходами п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подготовке и проведению спортивных соревнований осуществляется за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чёт средств федерации авиамодельного спорта Смоленской  обла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асходы по командированию (проезд, , размещение, стартовы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взносы) и страхованию участников соревнований обеспечивают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командирующие организации, либо непосредственно участники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Претезии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тесты подаются на имя главного судьи в письменном  виде с оплатой эквивалентно стартовому взносу, в случае  удовлетворения претензии, взнос возвращается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  <w:t>Настоящий Регламент является вызовом для участия в соревнования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PSMT;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NewRomanPSMT;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1261@mail.ru" TargetMode="External"/><Relationship Id="rId3" Type="http://schemas.openxmlformats.org/officeDocument/2006/relationships/hyperlink" Target="https://clck.yandex.ru/redir/dv/*data=url%3Dhttp%253A%252F%252Fwww.smolensk-hotels.ru%252F%26ts%3D1465414437%26uid%3D1387317501451690220&amp;sign=29868b0aaf7e864cf9a4c76f7db13d95&amp;keyno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8:50:00Z</dcterms:created>
  <dc:creator>Александр</dc:creator>
  <dc:description/>
  <cp:keywords/>
  <dc:language>en-US</dc:language>
  <cp:lastModifiedBy>RePack by Diakov</cp:lastModifiedBy>
  <cp:lastPrinted>2014-03-27T07:28:00Z</cp:lastPrinted>
  <dcterms:modified xsi:type="dcterms:W3CDTF">2020-09-06T18:54:00Z</dcterms:modified>
  <cp:revision>6</cp:revision>
  <dc:subject/>
  <dc:title>«Разреш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