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регионального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ФАС России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моленской области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нжуров А.А 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 292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ах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ие сезона – кубок «Старт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KIFF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1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«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 xml:space="preserve"> SKIFF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24-25 апреля 2021 года на поле в районе д.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920187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63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Место проведения соревнований может быть изменено. Точные координаты сообщим не позднее, чем за неделю до события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Гонжуров А.А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желающие полетать в хорошей компан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телефону 8 919 048 78 73(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Viber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Whatssapp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22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апре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портсмены могут внести добровольное пожертвование в пользу организаторов соревнований в размере не более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. От спортсменов моложе 18 лет пожертвования не принимаю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23 апреля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24 апреля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5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8.00-19.00 – финалы,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5 апре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.00 – 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сли юношей будет не меньше 3-х пилотов, то среди них проведем отдельный заче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авил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ревнования проводятся по действующим правила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ласс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рт -  с лебедо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торы могут предоставить 3 лебедки. Просьба к спортсменам, имеющим лебедки, привезти их с собой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приза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9:54:00Z</dcterms:created>
  <dc:creator>Александр</dc:creator>
  <dc:description/>
  <cp:keywords/>
  <dc:language>en-US</dc:language>
  <cp:lastModifiedBy>1</cp:lastModifiedBy>
  <cp:lastPrinted>2014-03-27T07:28:00Z</cp:lastPrinted>
  <dcterms:modified xsi:type="dcterms:W3CDTF">2021-03-28T07:07:00Z</dcterms:modified>
  <cp:revision>16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