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«Кубок Главы Старицкого района» </w:t>
      </w:r>
    </w:p>
    <w:p>
      <w:pPr>
        <w:pStyle w:val="Normal"/>
        <w:spacing w:lineRule="auto" w:line="288" w:before="0" w:after="0"/>
        <w:ind w:firstLine="284"/>
        <w:contextualSpacing/>
        <w:jc w:val="center"/>
        <w:rPr>
          <w:b/>
          <w:b/>
          <w:color w:val="000000"/>
        </w:rPr>
      </w:pPr>
      <w:r>
        <w:rPr>
          <w:b/>
        </w:rPr>
        <w:t>Соревнования в классе «3</w:t>
      </w:r>
      <w:r>
        <w:rPr>
          <w:b/>
          <w:lang w:val="en-US"/>
        </w:rPr>
        <w:t>D</w:t>
      </w:r>
      <w:r>
        <w:rPr>
          <w:b/>
        </w:rPr>
        <w:t xml:space="preserve"> пилотаж»</w:t>
      </w:r>
    </w:p>
    <w:p>
      <w:pPr>
        <w:pStyle w:val="31"/>
        <w:spacing w:lineRule="auto" w:line="288" w:before="0" w:after="0"/>
        <w:contextualSpacing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31"/>
        <w:spacing w:lineRule="auto" w:line="288" w:before="280" w:after="280"/>
        <w:contextualSpacing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Организаторы: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Администрация, Комитет по физической культуре Старицкого района Тверской области.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Старицкий авиационно-спортивный клуб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о общим вопросам: Даванков Андрей Вадимович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Главный судья: Гончаренко Олег Александрович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есто проведения:</w:t>
      </w:r>
      <w:r>
        <w:rPr>
          <w:b w:val="false"/>
          <w:bCs w:val="false"/>
          <w:color w:val="000000"/>
          <w:sz w:val="24"/>
        </w:rPr>
        <w:t xml:space="preserve"> Посадочная площадка ООО «Старица» травяной грунт.</w:t>
      </w:r>
    </w:p>
    <w:p>
      <w:pPr>
        <w:pStyle w:val="Normal"/>
        <w:spacing w:lineRule="auto" w:line="288"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  <w:t>РЕГЛАМЕНТ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1. Соревнования являются открытыми для всех пилотов, проводятся в 3 тура по комплексу "3D пилотаж 2022", модели самолётов в размахе крыла от 1500 мм и более.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2. Разрешено использование всех частот, включая 2.4 Ghz.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3. Все подлеты на время проведения соревнований допускаются до 10:30. В процессе проведения соревнований подлеты ЗАПРЕЩЕНЫ (так же в перерывах). 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4. Протесты (претензии): Должны быть представлены в письменной форме и должны быть оплачены в качестве залога в размере 3000 рублей (залог возвращается только в случае признания протеста обоснованным).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5. Победитель соревнования определяется по сумме трёх туров, оценка производится по 10 бальной системе с учётом коэффициента сложности.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31"/>
        <w:spacing w:lineRule="auto" w:line="288" w:before="280" w:after="280"/>
        <w:contextualSpacing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рограмма соревнований: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Заезд пятница (            ), размещение, тренировочные полеты 10:00 – 20:00;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Суббота (              ), регистрация участников: 10:00 – 10:30 (воскресенье - запасной день);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Жеребьевка участников, предполетный брифинг: 10:30 – 11:00;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Соревнования 3 тура: 11:00 – 16:00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В перерыве после 2 тура для всех судей и зарегистрированных пилотов - обед.</w:t>
      </w:r>
    </w:p>
    <w:p>
      <w:pPr>
        <w:pStyle w:val="31"/>
        <w:spacing w:lineRule="auto" w:line="288" w:before="280" w:after="280"/>
        <w:contextualSpacing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Подведение итогов, награждение победителей и призеров. Церемония закрытия.</w:t>
      </w:r>
    </w:p>
    <w:p>
      <w:pPr>
        <w:pStyle w:val="31"/>
        <w:spacing w:lineRule="auto" w:line="288" w:before="0" w:after="0"/>
        <w:contextualSpacing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31"/>
        <w:spacing w:lineRule="auto" w:line="288" w:before="0" w:after="0"/>
        <w:rPr>
          <w:sz w:val="24"/>
        </w:rPr>
      </w:pPr>
      <w:r>
        <w:rPr>
          <w:bCs w:val="false"/>
          <w:color w:val="000000"/>
          <w:sz w:val="24"/>
        </w:rPr>
        <w:t>1. Общие правила.</w:t>
      </w:r>
    </w:p>
    <w:p>
      <w:pPr>
        <w:pStyle w:val="Normal"/>
        <w:spacing w:lineRule="auto" w:line="312" w:before="120" w:after="0"/>
        <w:rPr/>
      </w:pPr>
      <w:r>
        <w:rPr/>
        <w:t>1.1. Все нормы ФАС России, охватывающие полёты радиоуправляемых моделей и их оборудования, должны применяться при любых запусках радиоуправляемых моделей.</w:t>
      </w:r>
    </w:p>
    <w:p>
      <w:pPr>
        <w:pStyle w:val="Normal"/>
        <w:spacing w:lineRule="auto" w:line="312"/>
        <w:rPr>
          <w:color w:val="000000"/>
        </w:rPr>
      </w:pPr>
      <w:r>
        <w:rPr>
          <w:bCs/>
          <w:color w:val="000000"/>
        </w:rPr>
        <w:t xml:space="preserve">1.2. </w:t>
      </w:r>
      <w:r>
        <w:rPr/>
        <w:t xml:space="preserve"> Поведение участников соревнований должно быть спортивным и дружелюбным.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 xml:space="preserve">1.3. Задачей спортсменов является набор максимального количества очков за исполнение комплекса </w:t>
      </w:r>
      <w:r>
        <w:rPr>
          <w:bCs/>
          <w:color w:val="000000"/>
        </w:rPr>
        <w:t>"3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 пилотажа 2022</w:t>
      </w:r>
      <w:r>
        <w:rPr>
          <w:color w:val="000000"/>
        </w:rPr>
        <w:t>".</w:t>
      </w:r>
    </w:p>
    <w:p>
      <w:pPr>
        <w:pStyle w:val="Normal"/>
        <w:spacing w:lineRule="auto" w:line="312"/>
        <w:rPr>
          <w:color w:val="000000"/>
        </w:rPr>
      </w:pPr>
      <w:r>
        <w:rPr>
          <w:bCs/>
          <w:color w:val="000000"/>
        </w:rPr>
        <w:t xml:space="preserve">1.4. </w:t>
      </w:r>
      <w:r>
        <w:rPr>
          <w:color w:val="000000"/>
        </w:rPr>
        <w:t xml:space="preserve">Организаторы не несут никакой ответственности за нанесение участниками ущерба третьим лицам. 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 xml:space="preserve">1.5. </w:t>
      </w:r>
      <w:r>
        <w:rPr>
          <w:bCs/>
          <w:color w:val="000000"/>
        </w:rPr>
        <w:t>Рекомендовано каждому участнику иметь при себе справку ПЦР Тест, куаркод (</w:t>
      </w:r>
      <w:r>
        <w:rPr>
          <w:bCs/>
          <w:color w:val="000000"/>
          <w:lang w:val="en-US"/>
        </w:rPr>
        <w:t>Covid</w:t>
      </w:r>
      <w:r>
        <w:rPr>
          <w:bCs/>
          <w:color w:val="000000"/>
        </w:rPr>
        <w:t xml:space="preserve"> 19) и </w:t>
      </w:r>
      <w:r>
        <w:rPr>
          <w:color w:val="000000"/>
        </w:rPr>
        <w:t>персональную страховку.</w:t>
      </w:r>
    </w:p>
    <w:p>
      <w:pPr>
        <w:pStyle w:val="Normal"/>
        <w:spacing w:lineRule="auto" w:line="288" w:before="120" w:after="0"/>
        <w:rPr>
          <w:b/>
          <w:b/>
        </w:rPr>
      </w:pPr>
      <w:r>
        <w:rPr>
          <w:b/>
          <w:bCs/>
        </w:rPr>
        <w:t>2. Требования к безопасности проведения соревнований.</w:t>
      </w:r>
    </w:p>
    <w:p>
      <w:pPr>
        <w:pStyle w:val="Normal"/>
        <w:spacing w:lineRule="auto" w:line="288"/>
        <w:rPr>
          <w:color w:val="000000"/>
        </w:rPr>
      </w:pPr>
      <w:r>
        <w:rPr>
          <w:bCs/>
          <w:iCs/>
        </w:rPr>
        <w:t xml:space="preserve">2.1. </w:t>
      </w:r>
      <w:r>
        <w:rPr>
          <w:color w:val="000000"/>
        </w:rPr>
        <w:t>Каждый участник соревнований несет ответственность за обеспечение собственной безопасности. Зрители должны располагаться на удалении не менее 10 метров от позиции участника.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2.2. Материал для разметки зон и линий, должен быть хорошо виден на местности</w:t>
      </w:r>
    </w:p>
    <w:p>
      <w:pPr>
        <w:pStyle w:val="Normal"/>
        <w:tabs>
          <w:tab w:val="clear" w:pos="708"/>
          <w:tab w:val="left" w:pos="11320" w:leader="none"/>
        </w:tabs>
        <w:spacing w:lineRule="auto" w:line="288" w:before="120" w:after="0"/>
        <w:rPr>
          <w:b/>
          <w:b/>
        </w:rPr>
      </w:pPr>
      <w:r>
        <w:rPr>
          <w:b/>
          <w:color w:val="000000"/>
        </w:rPr>
        <w:t>3</w:t>
      </w:r>
      <w:r>
        <w:rPr>
          <w:b/>
        </w:rPr>
        <w:t>. Регистрация и Жеребьевка.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 xml:space="preserve">3.1. Проводится для определения последовательности старта участников соревнований. Для определения последовательности выступления спортсменов в следующих </w:t>
      </w:r>
      <w:r>
        <w:rPr>
          <w:bCs/>
          <w:color w:val="000000"/>
        </w:rPr>
        <w:t>турах</w:t>
      </w:r>
      <w:r>
        <w:rPr>
          <w:color w:val="000000"/>
        </w:rPr>
        <w:t>, необходимо сдвигать стартовые номера на несколько позиций по таблице участников (на усмотрение судей).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3.2. Количество участников соревнований определяется на момент окончания регистрации. Стартовый взнос составляет 2000 рублей</w:t>
      </w:r>
      <w:r>
        <w:rPr>
          <w:bCs/>
          <w:color w:val="000000"/>
        </w:rPr>
        <w:t xml:space="preserve"> (</w:t>
      </w:r>
      <w:r>
        <w:rPr>
          <w:color w:val="000000"/>
        </w:rPr>
        <w:t>оплачивается при регистрации на соревнования</w:t>
      </w:r>
      <w:r>
        <w:rPr>
          <w:bCs/>
          <w:color w:val="000000"/>
        </w:rPr>
        <w:t>) наличными</w:t>
      </w:r>
      <w:r>
        <w:rPr>
          <w:color w:val="000000"/>
        </w:rPr>
        <w:t>.</w:t>
      </w:r>
    </w:p>
    <w:p>
      <w:pPr>
        <w:pStyle w:val="Normal"/>
        <w:spacing w:lineRule="auto" w:line="288" w:before="120" w:after="0"/>
        <w:rPr>
          <w:b/>
          <w:b/>
          <w:color w:val="000000"/>
        </w:rPr>
      </w:pPr>
      <w:r>
        <w:rPr>
          <w:b/>
          <w:color w:val="000000"/>
        </w:rPr>
        <w:t>4. Структура зачётного полёта.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 xml:space="preserve">Каждый зачётный полёт, содержит в себе несколько этапов: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 xml:space="preserve">-  Выход </w:t>
      </w:r>
      <w:r>
        <w:rPr>
          <w:bCs/>
          <w:color w:val="000000"/>
        </w:rPr>
        <w:t>Пилота</w:t>
      </w:r>
      <w:r>
        <w:rPr>
          <w:color w:val="000000"/>
        </w:rPr>
        <w:t xml:space="preserve"> (с помощником) в </w:t>
      </w:r>
      <w:r>
        <w:rPr>
          <w:bCs/>
          <w:color w:val="000000"/>
        </w:rPr>
        <w:t>Стартовую зону;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-  Подготовка, запуск и прогрев мотора, проверка элементов управления модели - не более 3 минуты;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 xml:space="preserve">-  Взлёт и полет по </w:t>
      </w:r>
      <w:r>
        <w:rPr>
          <w:bCs/>
          <w:color w:val="000000"/>
        </w:rPr>
        <w:t>Комплексу;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-  Посадка и уход из с</w:t>
      </w:r>
      <w:r>
        <w:rPr>
          <w:bCs/>
          <w:color w:val="000000"/>
        </w:rPr>
        <w:t>тартовой зоны - 1 мину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>
          <w:color w:val="000000"/>
        </w:rPr>
      </w:pPr>
      <w:r>
        <w:rPr>
          <w:color w:val="000000"/>
        </w:rPr>
        <w:t>4.1.</w:t>
        <w:tab/>
        <w:t xml:space="preserve">В случае возникновения технических проблем, выявленных в течение </w:t>
      </w:r>
      <w:r>
        <w:rPr>
          <w:bCs/>
          <w:color w:val="000000"/>
        </w:rPr>
        <w:t>«подготовительного времени»</w:t>
      </w:r>
      <w:r>
        <w:rPr>
          <w:color w:val="000000"/>
        </w:rPr>
        <w:t>, пилот может попросить перенести попытку на конец ту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>
          <w:color w:val="000000"/>
        </w:rPr>
      </w:pPr>
      <w:r>
        <w:rPr>
          <w:color w:val="000000"/>
        </w:rPr>
        <w:t>4.2. Во время выполнения задания, за пересечение какой-либо частью модели линии безопасности результат полёта за действующий тур аннулируется, модель направляется на посадку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>
          <w:bCs/>
          <w:color w:val="000000"/>
        </w:rPr>
      </w:pPr>
      <w:r>
        <w:rPr>
          <w:color w:val="000000"/>
        </w:rPr>
        <w:t>4.3. Пилоту разрешено намеренно/случайно пропустить выполнение фигуры (забыл, не уверен в своих силах) - в этом случае он выполняет "холостой пролет" по линии полетной зоны - его тур всё равно попадет в зачёт (с учётом пропущенной фигуры). За не выполненную фигуру спортсмен получает 0 балл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>
          <w:color w:val="000000"/>
        </w:rPr>
      </w:pPr>
      <w:r>
        <w:rPr>
          <w:color w:val="000000"/>
        </w:rPr>
        <w:t>4.4.</w:t>
        <w:tab/>
      </w:r>
      <w:r>
        <w:rPr>
          <w:bCs/>
          <w:color w:val="000000"/>
        </w:rPr>
        <w:t>Посадка</w:t>
      </w:r>
      <w:r>
        <w:rPr>
          <w:color w:val="000000"/>
        </w:rPr>
        <w:t xml:space="preserve">. </w:t>
      </w:r>
      <w:r>
        <w:rPr>
          <w:bCs/>
          <w:color w:val="000000"/>
        </w:rPr>
        <w:t>Пилот</w:t>
      </w:r>
      <w:r>
        <w:rPr>
          <w:color w:val="000000"/>
        </w:rPr>
        <w:t xml:space="preserve"> совершает посадку модели вдоль оси </w:t>
      </w:r>
      <w:r>
        <w:rPr>
          <w:bCs/>
          <w:color w:val="000000"/>
        </w:rPr>
        <w:t>ВПП</w:t>
      </w:r>
      <w:r>
        <w:rPr>
          <w:color w:val="000000"/>
        </w:rPr>
        <w:t xml:space="preserve">, выбирая направление посадки на своё усмотрение. При необходимости, для совершения посадки </w:t>
      </w:r>
      <w:r>
        <w:rPr>
          <w:bCs/>
          <w:color w:val="000000"/>
        </w:rPr>
        <w:t>Пилот</w:t>
      </w:r>
      <w:r>
        <w:rPr>
          <w:color w:val="000000"/>
        </w:rPr>
        <w:t xml:space="preserve"> может произвести несколько попыток. 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 xml:space="preserve">4.5. Повторный полёт предоставляется участнику в случае досрочного прекращения полёта не по вине спортсмена (погодные условия – поднявшийся ветер/дождь и т. д., препятствующие продолжению </w:t>
      </w:r>
      <w:r>
        <w:rPr>
          <w:bCs/>
          <w:color w:val="000000"/>
        </w:rPr>
        <w:t>безопасного</w:t>
      </w:r>
      <w:r>
        <w:rPr>
          <w:color w:val="000000"/>
        </w:rPr>
        <w:t xml:space="preserve"> выполнения программы, судейская ошибка, возникновение ситуаций, отрицательно влияющих на </w:t>
      </w:r>
      <w:r>
        <w:rPr>
          <w:bCs/>
          <w:color w:val="000000"/>
        </w:rPr>
        <w:t>безопасность</w:t>
      </w:r>
      <w:r>
        <w:rPr>
          <w:color w:val="000000"/>
        </w:rPr>
        <w:t xml:space="preserve"> проведения соревнований). 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>4.6. Все пилоты, зрители, волонтеры и судьи обязаны во время выполнения участником полета в туре соблюдать тактичную тишину.</w:t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  <w:t>5. Описание 3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комплекса. 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 xml:space="preserve">- Оценивается точность, динамика и высота исполнения фигур. Если </w:t>
      </w:r>
      <w:r>
        <w:rPr>
          <w:bCs/>
          <w:color w:val="000000"/>
        </w:rPr>
        <w:t>пилоту</w:t>
      </w:r>
      <w:r>
        <w:rPr>
          <w:color w:val="000000"/>
        </w:rPr>
        <w:t xml:space="preserve"> требуется для последующего исполнения фигуры в удобную для себя сторону совершить "холостой пролет" через полетную </w:t>
      </w:r>
      <w:r>
        <w:rPr>
          <w:bCs/>
          <w:color w:val="000000"/>
        </w:rPr>
        <w:t>зону</w:t>
      </w:r>
      <w:r>
        <w:rPr>
          <w:color w:val="000000"/>
        </w:rPr>
        <w:t xml:space="preserve"> – оценка следующей фигуры будет снижена. </w:t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>Отборочный тур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. </w:t>
      </w:r>
      <w:r>
        <w:rPr>
          <w:b/>
          <w:bCs/>
          <w:color w:val="000000"/>
          <w:u w:val="single"/>
        </w:rPr>
        <w:t>Полёт на ноже с бочкой в центре зоны.</w:t>
      </w:r>
    </w:p>
    <w:p>
      <w:pPr>
        <w:pStyle w:val="TextBody"/>
        <w:spacing w:lineRule="auto" w:line="288" w:before="120" w:after="0"/>
        <w:rPr>
          <w:bCs/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Модель за пределами Зоны любым способом переводится в положение «На ноже» «фонарём к себе» (угол крена -90º), и в этом положении пересекает Зону. В центре Зоны выполняется энергичная управляемая бочка (1 полный оборот (360º), направление вращения – на усмотрение Пилота) после которой, сохраняя курс, высоту и угол крена (-90º), модель до границы Зоны двигается в положении «На ноже»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2. </w:t>
      </w:r>
      <w:r>
        <w:rPr>
          <w:b/>
          <w:bCs/>
          <w:color w:val="000000"/>
          <w:u w:val="single"/>
        </w:rPr>
        <w:t>Поп-топ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сле окончания предыдущей фигуры модель переводится в горизонтальный полёт (прямой, или обратный), и далее – в набор высоты для выполнения фигуры «</w:t>
      </w:r>
      <w:r>
        <w:rPr>
          <w:b/>
          <w:bCs/>
          <w:color w:val="000000"/>
        </w:rPr>
        <w:t xml:space="preserve">Поп-топ». </w:t>
      </w:r>
      <w:r>
        <w:rPr>
          <w:color w:val="000000"/>
        </w:rPr>
        <w:t>Фигура инерционная, поэтому её оценка напрямую зависит от количества оборотов в плоском вращении вокруг вертикальной оси, сделанных моделью «по инерции», но не меньше одного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3. </w:t>
      </w:r>
      <w:r>
        <w:rPr>
          <w:b/>
          <w:bCs/>
          <w:color w:val="000000"/>
          <w:u w:val="single"/>
        </w:rPr>
        <w:t>Медленная бочка со сменой направления вращения</w:t>
      </w:r>
      <w:r>
        <w:rPr>
          <w:color w:val="000000"/>
        </w:rPr>
        <w:t xml:space="preserve">.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После пересечения границы Зоны модель, двигаясь поступательно, вращается по крену таким образом, чтобы в пределах Зоны совершить один полный оборот. К центру Зоны угол крена достигает 180º, модель находится в положении «вверх колёсами». При исполнении фигуры модель должна сохранять высоту, курс, и удаление. Направление вращения (по, или против часовой стрелки) – на усмотрение Пилота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4. </w:t>
      </w:r>
      <w:r>
        <w:rPr>
          <w:b/>
          <w:bCs/>
          <w:color w:val="000000"/>
          <w:u w:val="single"/>
        </w:rPr>
        <w:t>Штопор на ноже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Любым возможным способом Пилот переводит модель в набор высоты и позиционирование по центру Зоны. Фигура состоит из трёх чётко выраженных фаз: вход в фигуру, непосредственно режим «штопор на ноже», выход в «плоский штопор». Штопор на ноже будет оценён выше, если вращение будет делаться в более высоком темпе, и продольная ось модели будет ближе к горизонтали. В режиме «штопор на ноже» модель должна сделать не менее 5 (пяти) витков. На оценку также будет влиять высота входа в фигуру и выхода из фигуры.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5. </w:t>
      </w:r>
      <w:r>
        <w:rPr>
          <w:b/>
          <w:bCs/>
          <w:color w:val="000000"/>
          <w:u w:val="single"/>
        </w:rPr>
        <w:t>Харриер - Харриер в инверте</w:t>
      </w:r>
      <w:r>
        <w:rPr>
          <w:color w:val="000000"/>
        </w:rPr>
        <w:t xml:space="preserve">. 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</w:rPr>
        <w:t>Фигура выполняется в границах ВПП (протяженность фигуры ~ 50…60 м). Любым возможным способом Пилот подводит модель к границе «начало фигуры», на высоте и с углом тангажа, необходимыми для выполнения фигуры (30º …50º). Пилот переводит модель в прямой горизонтальный полёт. Доведя в режиме «Харриер» модель до центра Зоны, Пилот переворачивает модель таким образом, чтобы она продолжила движение, сохраняя темп, курс, и высоту полёта, но в положении «вверх колёсами», и с углом тангажа -30º…-50º, до границы «конец фигуры». Фигура должна быть «симметричной» относительно центра Зоны. Далее Пилот переводит модель в прямой (или обратный) горизонтальный полёт. В обоих вариантах фигура выполняется на постоянном удалении.</w:t>
      </w:r>
    </w:p>
    <w:p>
      <w:pPr>
        <w:pStyle w:val="TextBody"/>
        <w:spacing w:before="12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</w:rPr>
        <w:t xml:space="preserve">5.6. </w:t>
      </w:r>
      <w:r>
        <w:rPr>
          <w:b/>
          <w:bCs/>
          <w:color w:val="000000"/>
          <w:u w:val="single"/>
        </w:rPr>
        <w:t>Бочка с 4-х точечной фиксацией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Развернув модель после предыдущей фигуры любым способом, Пилот выполняет бочку с 4-х точечной фиксацией в границах Зоны, при этом выполняя остановку вращения (фиксацию) модели по крену через каждые 90º. При этом к центру Зоны модель должна повернуться на 180º, находясь напротив центра Зоны в положении «вверх колёсами». Фигура симметрична относительно центра Зоны, все фазы разворот на 90º + «фиксация» должны иметь одинаковую протяжённость и длительность. Фигура выполняется на постоянном удалении.</w:t>
      </w:r>
    </w:p>
    <w:p>
      <w:pPr>
        <w:pStyle w:val="TextBody"/>
        <w:spacing w:lineRule="auto" w:line="288"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7. </w:t>
      </w:r>
      <w:r>
        <w:rPr>
          <w:b/>
          <w:color w:val="000000"/>
          <w:u w:val="single"/>
        </w:rPr>
        <w:t>Роллинг-харриер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  <w:u w:val="single"/>
        </w:rPr>
        <w:t>Роллинг-харриер со сменой вращения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Роллинг-харриер представляет собой поступательное движение модели, при котором ЦТ двигается по прямой параллельно «земле», продольная ось модели находится под углом 30º…50º к «горизонту», и при этом модель совершает вращение по крену. Количество полных оборотов определяется темпом выполнения фигуры и её протяженностью. Фигура выполняется на постоянном удалении. Высота, угол наклона продольной оси модели, темп вращения, и его направление, а также удаление, на котором исполняется фигура – на усмотрение Пилота.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Роллинг-харриер со сменой вращ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вигаясь в таком же режиме, в центре Зоны, Пилот меняет направление вращения (например: было по часовой стрелке-стало против, или наоборот), и в таком режиме модель двигается до разметки конца фигуры (край ВПП). При выполнении фигуры со сменой вращения пилот получит баллы с большим коэффициентом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8. </w:t>
      </w:r>
      <w:r>
        <w:rPr>
          <w:b/>
          <w:bCs/>
          <w:color w:val="000000"/>
          <w:u w:val="single"/>
        </w:rPr>
        <w:t>Быстрые бочки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Развернувшись после исполнения предыдущей фигуры любым способом, в пределах Зоны модель совершает интенсивное вращение по крену. Направление вращения, высота, темп исполнения и удаление - на усмотрение Пилота, при этом модель должна совершить не менее 5 (пяти) полных оборотов, при этом начав и закончив вращение на границах Зоны. Фигура выполняется на постоянном удалении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9. </w:t>
      </w:r>
      <w:r>
        <w:rPr>
          <w:b/>
          <w:bCs/>
          <w:color w:val="000000"/>
          <w:u w:val="single"/>
        </w:rPr>
        <w:t>Блендер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Для выполнения фигуры «блендер», Пилот любым способом переводит модель в набор необходимой высоты, а также выполняет позиционирование модели по центру Зоны. «Блендер», как и «штопор на ноже» - условно инерционная фигура, и тоже состоит из 3 (трех) чётко выраженных фаз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Переход в вертикальное пикирование, начало интенсивного вращения по крену, направление вращения - на усмотрение Пилота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Отклонение продольной оси модели от вертикали при помощи РН и РВ, на прекращая вращение по крену (продольная ось модели описывает характерную «воронку», в таком режиме – не менее 3 (трёх) витков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Переход в «обратный» плоский штопор. При качественном исполнении модель остаётся в активном «плоском вращении» вокруг вертикальной оси практически без снижения с затуханием. Высота входа и выхода из фигуры, темп исполнения – на усмотрение Пилота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0. </w:t>
      </w:r>
      <w:r>
        <w:rPr>
          <w:b/>
          <w:bCs/>
          <w:color w:val="000000"/>
          <w:u w:val="single"/>
        </w:rPr>
        <w:t>Силовая бочка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илот любым способом подводит модель к центру Зоны, переводя продольную ось модели в вертикальное положение. Высота и удаление – на усмотрение Пилота. Зафиксировав положение модели «фонарём к себе» (2 секунды), при помощи элеронов Пилот приводит модель во вращение по крену. В таком режиме модель должна совершить не менее 3 (трёх) оборотов. Далее, Пилот фиксирует положение модели «фонарём к себе» (2 секунды), после чего переводит модель в прямой (или обратный) горизонтальный полёт. В процессе выполнения фигуры допускается снос модели под воздействием внешних факторов (ветер) (не меняя при этом вертикального положения продольной оси модели)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1. </w:t>
      </w:r>
      <w:r>
        <w:rPr>
          <w:b/>
          <w:bCs/>
          <w:color w:val="000000"/>
          <w:u w:val="single"/>
        </w:rPr>
        <w:t>Горка на ноже.</w:t>
      </w:r>
      <w:r>
        <w:rPr>
          <w:bCs/>
          <w:color w:val="000000"/>
          <w:u w:val="single"/>
        </w:rPr>
        <w:t xml:space="preserve"> 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Из горизонтального полёта, модель с углом </w:t>
      </w:r>
      <w:r>
        <w:rPr>
          <w:bCs/>
          <w:color w:val="000000"/>
        </w:rPr>
        <w:t>тангажа</w:t>
      </w:r>
      <w:r>
        <w:rPr>
          <w:color w:val="000000"/>
        </w:rPr>
        <w:t xml:space="preserve"> 45º, ставиться в положение «</w:t>
      </w:r>
      <w:r>
        <w:rPr>
          <w:bCs/>
          <w:color w:val="000000"/>
        </w:rPr>
        <w:t>на ноже</w:t>
      </w:r>
      <w:r>
        <w:rPr>
          <w:color w:val="000000"/>
        </w:rPr>
        <w:t xml:space="preserve">», продолжая в этом положении набор высоты. Незадолго до пересечения моделью центра </w:t>
      </w:r>
      <w:r>
        <w:rPr>
          <w:bCs/>
          <w:color w:val="000000"/>
        </w:rPr>
        <w:t xml:space="preserve">Зоны </w:t>
      </w:r>
      <w:r>
        <w:rPr>
          <w:color w:val="000000"/>
        </w:rPr>
        <w:t>при помощи</w:t>
      </w:r>
      <w:r>
        <w:rPr>
          <w:bCs/>
          <w:color w:val="000000"/>
        </w:rPr>
        <w:t xml:space="preserve"> РН </w:t>
      </w:r>
      <w:r>
        <w:rPr>
          <w:color w:val="000000"/>
        </w:rPr>
        <w:t xml:space="preserve">продольная ось модели отклоняется к «земле» с углом - 45º и начинает снижение. Затем переводится в положении «вверх колёсами», после чего, на высоте входа в фигуру, переводится в обратный горизонтальный полёт.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2. </w:t>
      </w:r>
      <w:r>
        <w:rPr>
          <w:b/>
          <w:bCs/>
          <w:color w:val="000000"/>
          <w:u w:val="single"/>
        </w:rPr>
        <w:t>Змейка.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Модель должна совершить последовательно 3 сопряжённые дуги, начав движение с углом </w:t>
      </w:r>
      <w:r>
        <w:rPr>
          <w:bCs/>
          <w:color w:val="000000"/>
        </w:rPr>
        <w:t>крена</w:t>
      </w:r>
      <w:r>
        <w:rPr>
          <w:color w:val="000000"/>
        </w:rPr>
        <w:t xml:space="preserve"> -30º…-50º, или -120º…-140º (на усмотрение </w:t>
      </w:r>
      <w:r>
        <w:rPr>
          <w:bCs/>
          <w:color w:val="000000"/>
        </w:rPr>
        <w:t>Пилота</w:t>
      </w:r>
      <w:r>
        <w:rPr>
          <w:color w:val="000000"/>
        </w:rPr>
        <w:t xml:space="preserve">), перекладывая в точках перегиба траектории модель по </w:t>
      </w:r>
      <w:r>
        <w:rPr>
          <w:bCs/>
          <w:color w:val="000000"/>
        </w:rPr>
        <w:t>крену</w:t>
      </w:r>
      <w:r>
        <w:rPr>
          <w:color w:val="000000"/>
        </w:rPr>
        <w:t xml:space="preserve"> на 90º. 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 xml:space="preserve">Размер дуг выбирается таким образом, чтобы 3 фазы фигуры были вписаны в границы полетной </w:t>
      </w:r>
      <w:r>
        <w:rPr>
          <w:bCs/>
          <w:color w:val="000000"/>
        </w:rPr>
        <w:t>зоны</w:t>
      </w:r>
      <w:r>
        <w:rPr>
          <w:color w:val="000000"/>
        </w:rPr>
        <w:t xml:space="preserve">. </w:t>
      </w:r>
    </w:p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>Финальный тур</w:t>
      </w:r>
    </w:p>
    <w:p>
      <w:pPr>
        <w:pStyle w:val="TextBody"/>
        <w:spacing w:lineRule="auto" w:line="288" w:before="120" w:after="0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 xml:space="preserve">5.13. </w:t>
      </w:r>
      <w:r>
        <w:rPr>
          <w:b/>
          <w:bCs/>
          <w:color w:val="000000"/>
          <w:u w:val="single"/>
        </w:rPr>
        <w:t>Горизонтальная восьмёрка на ноже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Модель, за пределами зоны, любым способом переводится в положение «на ноже» «шасси к себе» (угол крена -90º). В таком положении модель входит в центр восьмёрки. В центре модель выполняет энергичную полубочку и далее выполняет полёт по кругу «на ноже» «фонарём к себе». Пролетев первый круг, модель снова выполняет полубочку в центре восьмёрки и продолжает лететь «на ноже» «фонарём к себе». На выходе из второго круга модель продолжает полёт по прямой до конца зоны «шасси к себе»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4. </w:t>
      </w:r>
      <w:r>
        <w:rPr>
          <w:b/>
          <w:bCs/>
          <w:color w:val="000000"/>
          <w:u w:val="single"/>
        </w:rPr>
        <w:t>Поп-топ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сле окончания предыдущей фигуры модель переводится в горизонтальный полёт (прямой, или обратный), и далее – в набор высоты для выполнения фигуры «Поп-топ». Фигура инерционная, поэтому её оценка напрямую зависит от количества оборотов в плоском вращении вокруг вертикальной оси, сделанных моделью «по инерции»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5. </w:t>
      </w:r>
      <w:r>
        <w:rPr>
          <w:b/>
          <w:bCs/>
          <w:color w:val="000000"/>
          <w:u w:val="single"/>
        </w:rPr>
        <w:t>Медленная бочка со сменой направления вращения</w:t>
      </w:r>
      <w:r>
        <w:rPr>
          <w:color w:val="000000"/>
        </w:rPr>
        <w:t xml:space="preserve">.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После пересечения границы Зоны модель, двигаясь поступательно, вращается по крену таким образом, чтобы в пределах Зоны совершить один полный оборот. К центру Зоны угол крена достигает 180º, модель находится в положении «вверх колёсами». При исполнении фигуры модель должна сохранять высоту, курс, и удаление. Направление вращения (по, или против часовой стрелки) – на усмотрение Пилота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6. </w:t>
      </w:r>
      <w:r>
        <w:rPr>
          <w:b/>
          <w:bCs/>
          <w:color w:val="000000"/>
          <w:u w:val="single"/>
        </w:rPr>
        <w:t>Штопор на ноже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Любым возможным способом Пилот переводит модель в набор высоты и позиционирование по центру Зоны. Фигура состоит из трёх чётко выраженных фаз: вход в фигуру, непосредственно режим «штопор на ноже», выход в «плоский штопор». Непосредственно штопор на ноже будет оценён выше, если вращение будет делаться в более высоком темпе, и продольная ось модели будет ближе к горизонтали. В режиме «штопор на ноже» модель должна сделать не менее 5 (пяти) витков. На оценку также будет влиять высота входа в фигуру и выхода из фигуры. Удаление для нисходящих фигур необходимо выбирать таким образом, чтобы при выходе из фигуры модель не оказалась над ВПП, а тем более – за Линией безопасности. Направление движения модели после выхода из фигуры (к левой или правой границе Зоны) для выполнения следующей фигуры – на усмотрение Пилота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7. </w:t>
      </w:r>
      <w:r>
        <w:rPr>
          <w:b/>
          <w:bCs/>
          <w:color w:val="000000"/>
          <w:u w:val="single"/>
        </w:rPr>
        <w:t>Харриер - Харриер в инверте</w:t>
      </w:r>
      <w:r>
        <w:rPr>
          <w:color w:val="000000"/>
        </w:rPr>
        <w:t xml:space="preserve">. 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</w:rPr>
        <w:t>Фигура выполняется в границах ВПП (протяженность фигуры ~ 50…60 м). Любым возможным способом Пилот подводит модель к границе «начало фигуры», на высоте и с углом тангажа, необходимыми для выполнения фигуры (30º …50º). Пилот переводит модель в прямой горизонтальный полёт. Доведя в режиме «Харриер» модель до центра Зоны, Пилот переворачивает модель таким образом, чтобы она продолжила движение, сохраняя темп, курс, и высоту полёта, но в положении «вверх колёсами», и с углом тангажа -30º…-50º, до границы «конец фигуры». Фигура должна быть «симметричной» относительно центра Зоны. Далее Пилот переводит модель в прямой (или обратный) горизонтальный полёт. В обоих вариантах фигура выполняется на постоянном удалении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8. </w:t>
      </w:r>
      <w:r>
        <w:rPr>
          <w:b/>
          <w:bCs/>
          <w:color w:val="000000"/>
          <w:u w:val="single"/>
        </w:rPr>
        <w:t>Петля на ноже.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Из горизонтального полета на ноже «фонарём к себе», в центре полетной зоны выполняется петля, </w:t>
      </w:r>
      <w:r>
        <w:rPr>
          <w:bCs/>
          <w:color w:val="000000"/>
        </w:rPr>
        <w:t xml:space="preserve">по окончании выполнения фигуры модель выходит в горизонтальный полёт на ноже </w:t>
      </w:r>
      <w:r>
        <w:rPr>
          <w:color w:val="000000"/>
        </w:rPr>
        <w:t xml:space="preserve">«фонарём к себе», </w:t>
      </w:r>
      <w:r>
        <w:rPr>
          <w:bCs/>
          <w:color w:val="000000"/>
        </w:rPr>
        <w:t>до края полетной зоны.</w:t>
      </w:r>
      <w:r>
        <w:rPr>
          <w:color w:val="000000"/>
        </w:rPr>
        <w:t xml:space="preserve"> Фигура симметрична относительно центра </w:t>
      </w:r>
      <w:r>
        <w:rPr>
          <w:bCs/>
          <w:color w:val="000000"/>
        </w:rPr>
        <w:t>Зоны</w:t>
      </w:r>
      <w:r>
        <w:rPr>
          <w:color w:val="000000"/>
        </w:rPr>
        <w:t>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7. </w:t>
      </w:r>
      <w:r>
        <w:rPr>
          <w:b/>
          <w:bCs/>
          <w:color w:val="000000"/>
          <w:u w:val="single"/>
        </w:rPr>
        <w:t>Роллинг-харриер со сменой вращения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Фигура представляет собой поступательное движение модели, продольная ось модели находится под углом 30º…50º к «горизонту», и при этом модель совершает вращение по </w:t>
      </w:r>
      <w:r>
        <w:rPr>
          <w:bCs/>
          <w:color w:val="000000"/>
        </w:rPr>
        <w:t>крену не менее 5 раз</w:t>
      </w:r>
      <w:r>
        <w:rPr>
          <w:color w:val="000000"/>
        </w:rPr>
        <w:t>. В центре полетной з</w:t>
      </w:r>
      <w:r>
        <w:rPr>
          <w:bCs/>
          <w:color w:val="000000"/>
        </w:rPr>
        <w:t>оны</w:t>
      </w:r>
      <w:r>
        <w:rPr>
          <w:color w:val="000000"/>
        </w:rPr>
        <w:t xml:space="preserve">, </w:t>
      </w:r>
      <w:r>
        <w:rPr>
          <w:bCs/>
          <w:color w:val="000000"/>
        </w:rPr>
        <w:t>Пилот</w:t>
      </w:r>
      <w:r>
        <w:rPr>
          <w:color w:val="000000"/>
        </w:rPr>
        <w:t xml:space="preserve"> меняет направление вращения и в таком режиме модель двигается, сделав ещё 5 вращений по крену и затем переводится в горизонтальный полёт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8. </w:t>
      </w:r>
      <w:r>
        <w:rPr>
          <w:b/>
          <w:bCs/>
          <w:color w:val="000000"/>
          <w:u w:val="single"/>
        </w:rPr>
        <w:t>Быстрые бочки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Развернувшись после исполнения предыдущей фигуры любым способом, в пределах Зоны модель совершает интенсивное вращение по крену. Направление вращения, высота, темп исполнения и удаление - на усмотрение Пилота, при этом модель должна совершить не менее 5 (пяти) полных оборотов, при этом начав и закончив вращение на границах Зоны. Фигура выполняется на постоянном удалении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9. </w:t>
      </w:r>
      <w:r>
        <w:rPr>
          <w:b/>
          <w:bCs/>
          <w:color w:val="000000"/>
          <w:u w:val="single"/>
        </w:rPr>
        <w:t>Блендер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Для выполнения фигуры «блендер», Пилот любым способом переводит модель в набор необходимой высоты, а также выполняет позиционирование модели по центру Зоны. «Блендер», как и «штопор на ноже» - условно инерционная фигура, и тоже состоит из 3 (трех) чётко выраженных фаз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Переход в вертикальное пикирование, начало интенсивного вращения по крену, направление вращения - на усмотрение Пилота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Отклонение продольной оси модели от вертикали при помощи РН и РВ, на прекращая вращение по крену (продольная ось модели описывает характерную «воронку», в таком режиме – не менее 3 (трёх) витков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Переход в «обратный» плоский штопор. При качественном исполнении модель остаётся в активном «плоском вращении» вокруг вертикальной оси практически без снижения с затуханием. Высота входа и выхода из фигуры, темп исполнения – на усмотрение Пилота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0. </w:t>
      </w:r>
      <w:r>
        <w:rPr>
          <w:b/>
          <w:bCs/>
          <w:color w:val="000000"/>
          <w:u w:val="single"/>
        </w:rPr>
        <w:t>Силовая бочка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color w:val="000000"/>
        </w:rPr>
        <w:t>Пилот любым способом подводит модель к центру Зоны, переводя продольную ось модели в вертикальное положение. Высота и удаление – на усмотрение Пилота. Зафиксировав положение модели «фонарём к себе» (2 секунды), при помощи элеронов Пилот приводит модель во вращение по крену. В таком режиме модель должна совершить не менее 3 (трёх) оборотов. Далее, Пилот фиксирует положение модели «фонарём к себе» (2 секунды), после чего переводит модель в прямой (или обратный) горизонтальный полёт. В процессе выполнения фигуры допускается снос модели под воздействием внешних факторов (ветер) (не меняя при этом вертикального положения продольной оси модели).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1. </w:t>
      </w:r>
      <w:r>
        <w:rPr>
          <w:b/>
          <w:bCs/>
          <w:color w:val="000000"/>
          <w:u w:val="single"/>
        </w:rPr>
        <w:t>Горка на ноже.</w:t>
      </w:r>
      <w:r>
        <w:rPr>
          <w:bCs/>
          <w:color w:val="000000"/>
          <w:u w:val="single"/>
        </w:rPr>
        <w:t xml:space="preserve"> 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Из горизонтального полёта, модель с углом </w:t>
      </w:r>
      <w:r>
        <w:rPr>
          <w:bCs/>
          <w:color w:val="000000"/>
        </w:rPr>
        <w:t>тангажа</w:t>
      </w:r>
      <w:r>
        <w:rPr>
          <w:color w:val="000000"/>
        </w:rPr>
        <w:t xml:space="preserve"> 45º, ставиться в положение «</w:t>
      </w:r>
      <w:r>
        <w:rPr>
          <w:bCs/>
          <w:color w:val="000000"/>
        </w:rPr>
        <w:t>на ноже</w:t>
      </w:r>
      <w:r>
        <w:rPr>
          <w:color w:val="000000"/>
        </w:rPr>
        <w:t xml:space="preserve">», продолжая в этом положении набор высоты. Незадолго до пересечения моделью центра </w:t>
      </w:r>
      <w:r>
        <w:rPr>
          <w:bCs/>
          <w:color w:val="000000"/>
        </w:rPr>
        <w:t xml:space="preserve">Зоны </w:t>
      </w:r>
      <w:r>
        <w:rPr>
          <w:color w:val="000000"/>
        </w:rPr>
        <w:t>при помощи</w:t>
      </w:r>
      <w:r>
        <w:rPr>
          <w:bCs/>
          <w:color w:val="000000"/>
        </w:rPr>
        <w:t xml:space="preserve"> РН </w:t>
      </w:r>
      <w:r>
        <w:rPr>
          <w:color w:val="000000"/>
        </w:rPr>
        <w:t xml:space="preserve">продольная ось модели отклоняется к «земле» с углом - 45º и начинает снижение. Затем переводится в положении «вверх колёсами», после чего, на высоте входа в фигуру, переводится в обратный горизонтальный полёт.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b/>
          <w:color w:val="000000"/>
        </w:rPr>
        <w:t xml:space="preserve">5.12. </w:t>
      </w:r>
      <w:r>
        <w:rPr>
          <w:b/>
          <w:bCs/>
          <w:color w:val="000000"/>
          <w:u w:val="single"/>
        </w:rPr>
        <w:t>Змейка.</w:t>
      </w:r>
      <w:r>
        <w:rPr>
          <w:color w:val="000000"/>
        </w:rPr>
        <w:t xml:space="preserve"> </w:t>
      </w:r>
    </w:p>
    <w:p>
      <w:pPr>
        <w:pStyle w:val="TextBody"/>
        <w:spacing w:lineRule="auto" w:line="288" w:before="12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Модель должна совершить последовательно 3 сопряжённые дуги, начав движение с углом </w:t>
      </w:r>
      <w:r>
        <w:rPr>
          <w:bCs/>
          <w:color w:val="000000"/>
        </w:rPr>
        <w:t>крена</w:t>
      </w:r>
      <w:r>
        <w:rPr>
          <w:color w:val="000000"/>
        </w:rPr>
        <w:t xml:space="preserve"> -30º…-50º, или -120º…-140º (на усмотрение </w:t>
      </w:r>
      <w:r>
        <w:rPr>
          <w:bCs/>
          <w:color w:val="000000"/>
        </w:rPr>
        <w:t>Пилота</w:t>
      </w:r>
      <w:r>
        <w:rPr>
          <w:color w:val="000000"/>
        </w:rPr>
        <w:t xml:space="preserve">), перекладывая в точках перегиба траектории модель по </w:t>
      </w:r>
      <w:r>
        <w:rPr>
          <w:bCs/>
          <w:color w:val="000000"/>
        </w:rPr>
        <w:t>крену</w:t>
      </w:r>
      <w:r>
        <w:rPr>
          <w:color w:val="000000"/>
        </w:rPr>
        <w:t xml:space="preserve"> на 90º. 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 xml:space="preserve">Размер дуг выбирается таким образом, чтобы 3 фазы фигуры были вписаны в границы полетной </w:t>
      </w:r>
      <w:r>
        <w:rPr>
          <w:bCs/>
          <w:color w:val="000000"/>
        </w:rPr>
        <w:t>зоны</w:t>
      </w:r>
      <w:r>
        <w:rPr>
          <w:color w:val="000000"/>
        </w:rPr>
        <w:t xml:space="preserve">. 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88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280" w:after="280"/>
    </w:pPr>
    <w:rPr>
      <w:b/>
      <w:b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8:38:00Z</dcterms:created>
  <dc:creator>КАМАЗ</dc:creator>
  <dc:description/>
  <dc:language>en-US</dc:language>
  <cp:lastModifiedBy>Константин Максимов</cp:lastModifiedBy>
  <dcterms:modified xsi:type="dcterms:W3CDTF">2021-12-14T18:38:00Z</dcterms:modified>
  <cp:revision>2</cp:revision>
  <dc:subject/>
  <dc:title/>
</cp:coreProperties>
</file>