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О ФАС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нжуров А.А 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крытие сезона «Старт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KIFF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убок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г. Смоленс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кубка «Старт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 xml:space="preserve"> SKIFF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Соревнования проводятся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27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апреля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202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года на поле в районе д.Стабна, Смоленской области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 xml:space="preserve">Широта: 54.898772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7703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рганизаторами соревнований являются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Авиамодельный клуб Смоленского авиационного завод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лавный судья:  СВК   Гонжуров А.А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желающие полетать в хорошей компании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firstLine="24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firstLine="24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по телефону 8 919 048 78 73(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Viber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Whatssapp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25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ru-RU"/>
        </w:rPr>
        <w:t>апрел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портсмены могут внести добровольное пожертвование в пользу организаторов соревнований в размере не более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. От спортсменов моложе 18 и старше 65 лет пожертвования не принимаю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25 апреля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 - заезд участников, тренировочные поле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27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апреля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7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8.00-19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равил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ревнования проводятся по действующим правила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емпион и призеры соревнований награждаютс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Кубками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едалями и дипломам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SimSun" w:cs="Segoe UI"/>
      <w:kern w:val="2"/>
      <w:sz w:val="18"/>
      <w:szCs w:val="18"/>
      <w:lang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  <Company>��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54:00Z</dcterms:created>
  <dc:creator>Александр</dc:creator>
  <dc:description/>
  <dc:language>en-US</dc:language>
  <cp:lastModifiedBy>1</cp:lastModifiedBy>
  <cp:lastPrinted>2023-05-12T22:06:00Z</cp:lastPrinted>
  <dcterms:modified xsi:type="dcterms:W3CDTF">2024-04-05T19:21:14Z</dcterms:modified>
  <cp:revision>25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6D90B34FA3574003AF584C12B75B7665_12</vt:lpwstr>
  </property>
  <property fmtid="{D5CDD505-2E9C-101B-9397-08002B2CF9AE}" pid="4" name="KSOProductBuildVer">
    <vt:lpwstr>1049-12.2.0.1348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